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PMAN V35 DEMO  COPYRIGHT BY J.BAARS AND BFX 1988 `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5 IS A VERY PRELIMANARY DEMO, NOT ALL THE FUNCTIONS ARE WORKING OR INTEGRA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ST PEEK INTO THE STEPMAN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READY TESTED AND WORKING, BUT NOT INTERGRATED YE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, 2 , 3 (the CV output channels) , channel 7 ( the switch / gates outpu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lock in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nd pan for the midi channels ( 4 , 5 ,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memory , save /load presets ( this function will only be available on the commercial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equences, a continue button and some o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man is a 16 step 7 track step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1, 2 and 3 are CV /gate output ( with a interface on the lpt port)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7 is a multy purpose switch track , the 8 binary outputs are available on the lp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s 4, 5, and 6 are midi tracks, they send the midi to the internal wavesynt of your soundcard and to the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ddress 300 ( the nomal common used address for midi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and software;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man is tested in a real dos environment, windows 3.1, 95, 98 (dosbox, select fullscreen, 50 lines in the options menu)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tested in XP , V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is Fre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the dos options menu in window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rightclick on the stepman v35.exe   , select propaties, screen , select fuul screen, select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cut will be created by windows after clicking on the OK button, this shortcut can be used to start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r startup fist the progam asks to enter the resets for chan 1 to 6  ( reset number followed b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z &gt; chan.1,  x&gt; chan.2 , c&gt;chan 3, v&gt; chan4, a&gt;chan 5, s&gt;chan 6, g&gt; c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sets , all channels may have different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1  key q, tr2  key w, 3 e, 4 r, 5 t, 6 y, 7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 selec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0 tunrs the gate off, 1 to 127 is gate on, output CV controll voltages , midi no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note up 1 step, M note down 1 step, H note up 10 steps, J note down 10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di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th key U the midi channel ( 10 for percussion an d 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und with key P (up) , O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dy selecting, push enter to transfer t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OP SEQUENCER,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ternal clock F up, 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/ ext clock select , ecc . key. do not use without a ext. clock connected, the program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